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i dir quins són els seus interesso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xpressar i demanar preferències sobre afeccions (esport, grups musicals...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Intercanvia informació sobre fest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informació que li donen o demanen sobre el te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informació que altres intercanvi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Activitats de temps lliu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Termes associa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Activitats de temps lliure associades a estacions de l’any o vacanc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z w:val="24"/>
      </w:rPr>
    </w:pPr>
    <w:r>
      <w:rPr>
        <w:sz w:val="24"/>
      </w:rPr>
      <w:t>PAUTA D’OBSERVACIÓ– TEMA 8: TEMPS LLIURE I ENTRETENI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49:00Z</dcterms:created>
  <dc:creator>Jaume Subirachs Miret</dc:creator>
  <dc:description/>
  <dc:language>en-US</dc:language>
  <cp:lastModifiedBy>SGTI</cp:lastModifiedBy>
  <dcterms:modified xsi:type="dcterms:W3CDTF">2005-10-24T18:54:00Z</dcterms:modified>
  <cp:revision>5</cp:revision>
  <dc:subject/>
  <dc:title>Funcions</dc:title>
</cp:coreProperties>
</file>